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etia Monitor -- Venetian Blind effect (or crappy monitor font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etiaMonitor - A quasi-retro style font (Fixed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it's a quasi-retro font because it doe's look like it belongs on some long forgotten 8 bit computer of y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ooks 'recent' for some unexplained reason (any ideas why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font after watching the opening  sequence from 'The Bill' on TV on evening and seeing the'interla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displaying this kind of 'font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contains the full Upper &amp; Lower case sets, numerals and punctuation. Again, no European chars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font(s) are completely free, you can use it/them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is forbidden unless prior permission is sought from myself, And I ge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mail me if you use it/them for some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know what 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, as long as you follow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Hav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