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onts come with the files stuffed in a singl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uffit for the Macintosh or PKunZip for the PC. To extract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just click on them and they will unstuff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o extract PKZip archives you will need a copy of PKun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urrent copy you can obtain one from any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website at http://www.ragnarokpress.com/scrip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: If you are using System 7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: Where you install the fonts will depend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Consult you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 Click on the Control Panel icon. 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onts icon.  Select add fonts.  In some cases you may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nts specifically to the programs you are using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as Boxes (Macintosh):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aracters display properly.  Some calligraphic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 may have only upper or lower ca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If it's not one of these obvious thing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it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ot Visible on Screen or Appears Only in Small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, but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dealt with by getting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Generally a 486 or better with at least 8 megabytes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If you cannot upgrade your hardware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Not to Have Apostrophes: This is a quir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which can be configured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in place of the standard apostroph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Some programs, including Microsoft Word may com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ernative apostrophe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with Rays or Lines on it: Gener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s of the most complex fonts and certain art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  Not much you can do except tr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Only Some Lines of Some Characters (PC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of PCs with insufficient memory, generally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many overlapping points, particularly decorative init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xable by changing the settings on your print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Alternatively it should not be a problem if you pri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a time, which is normal use for this type of fo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help, feel free to contact us through 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graball@ccsi.com, or come to our websi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 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